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</w:t>
      </w:r>
    </w:p>
    <w:p>
      <w:pPr>
        <w:pStyle w:val="ConsPlusTitle"/>
        <w:spacing w:lineRule="exact" w:line="240"/>
        <w:jc w:val="right"/>
        <w:rPr/>
      </w:pPr>
      <w:r>
        <w:rPr>
          <w:b w:val="false"/>
          <w:sz w:val="28"/>
          <w:szCs w:val="28"/>
        </w:rPr>
        <w:t xml:space="preserve">Внесен постоянной депутатской комиссией </w:t>
      </w:r>
    </w:p>
    <w:p>
      <w:pPr>
        <w:pStyle w:val="ConsPlusTitl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ConsPlusTitl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9" w:hanging="0"/>
        <w:rPr>
          <w:b/>
          <w:b/>
          <w:sz w:val="28"/>
          <w:szCs w:val="28"/>
        </w:rPr>
      </w:pPr>
      <w:r>
        <w:rPr>
          <w:b/>
          <w:sz w:val="28"/>
        </w:rPr>
        <w:t xml:space="preserve">Об обращениях Думы Соликамского муниципального округа </w:t>
      </w:r>
    </w:p>
    <w:p>
      <w:pPr>
        <w:pStyle w:val="Normal"/>
        <w:spacing w:lineRule="exact" w:line="240"/>
        <w:ind w:right="45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Устава Соликамского муниципального округа Пермского кра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lef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1. Одобрить тексты обращений Думы Соликамского муниципального округа в Правительство Пермского края (приложение 1) и к депутатам Законодательного Собрания Пермского края Кузьмину П.Е. и Калинскому О.И. (приложение 2) по вопросу осуществления полномочий по организации электроснабжения населения в границах Соликам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Думы Соликамского муниципального округа направить обращения Думы Соликамского муниципального округа в Правительство Пермского края, депутатам Законодательного Собрания Пермского края Кузьмину П.Е. и Калинскому О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депутатскую комиссию по городскому хозяйству и муниципальной собственности Думы Соликамского муниципального округ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после его принятия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 xml:space="preserve">      </w:t>
        <w:tab/>
        <w:tab/>
        <w:t xml:space="preserve">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1</w:t>
      </w:r>
    </w:p>
    <w:p>
      <w:pPr>
        <w:pStyle w:val="Heading2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к решению Думы Соликамского муниципального округа           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__________ № 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обращения Думы Соликамского муниципальн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авительство Пермского края  </w:t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социальную значимость бесперебойного электроснабжения, в соответствии с Законом Пермского края от 8 декабря 2022 г. № 135</w:t>
        <w:noBreakHyphen/>
        <w:t xml:space="preserve">ПК «О перераспределении полномочий по организации электроснабжения населения в границах муниципальных, городских округов Пермского края между органами местного самоуправления муниципальных образований Пермского края и органами государственной власти Пермского края» Дума Соликамского муниципального округа просит предоставить информацию по следующим вопросам: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 текущем состоянии реализации полномочий органов местного самоуправления по организации электроснабжения населения в границах Соликамского муниципального округа, переданных в соответствии с Законом Пермского края от 8 декабря 2022 г. № 135</w:t>
        <w:noBreakHyphen/>
        <w:t>ПК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 организации электроснабжения после 31 декабря 2025 г. в связи с предстоящей ликвидацией ПКГУ «Северные краевые электрические сети», включая информацию о мероприятиях по обеспечению преемственности функций электроснабжени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и мероприятий инвестиционной программы </w:t>
      </w:r>
      <w:r>
        <w:rPr>
          <w:rFonts w:eastAsia="Times New Roman"/>
          <w:sz w:val="28"/>
          <w:szCs w:val="28"/>
        </w:rPr>
        <w:t>ПКГУП «Северные краевые электрические сети»</w:t>
      </w:r>
      <w:r>
        <w:rPr>
          <w:sz w:val="28"/>
          <w:szCs w:val="28"/>
        </w:rPr>
        <w:t xml:space="preserve"> по развитию электросетевого комплекса в Соликамском муниципальном округе, включа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ю о выполнении работ по реконструкции ЭСК ГПП-1, в части объекта ТП-157 ВЛ-0,4 кВ с указанием текущего статуса работ по замене опор воздушных линий; проводов; вводов в жилые дома (улицы Свободы, Большевистская, Крылова, г. Соликамск) и сроков полного завершения реконструкции. </w:t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2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решению Думы Соликамского муниципального округа           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__________ № 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обращения Думы Соликамского муниципальн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ам Законодательного Собрания Пермского кра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ьмину П.Е. и Калинскому О.И.</w:t>
      </w:r>
    </w:p>
    <w:p>
      <w:pPr>
        <w:pStyle w:val="Normal"/>
        <w:spacing w:lineRule="exact" w:line="360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Законом Пермского края от 8 декабря 2022 г. № 135</w:t>
        <w:noBreakHyphen/>
        <w:t>ПК «О перераспределении полномочий по организации электроснабжения населения в границах муниципальных, городских округов Пермского края между органами местного самоуправления муниципальных образований Пермского края и органами государственной власти Пермского края» на органы государственной власти Пермского края возложены полномочия по обеспечению электроснабжения муниципальных образова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жителей Соликамского муниципального округа бесперебойная подача электроэнергии является вопросом первостепенной социальной значимости. В связи с чем нас беспокоит ряд моментов, напрямую влияющих на надежность электроснабжения территории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оящая ликвидация ПКГУ «Северные краевые электрические сети» до 31 декабря 2025 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ённость ряда мероприятий инвестиционной программы по развитию электросетевого комплекса Соликамского муниципального окру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ханизм преемственности полномочий после 2025 года, неопределённость в вопросах оперативного реагирования на аварийные ситу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сим Вас обратить особое внимание на данную ситуацию и взять её под личный контроль.</w:t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6:27:00Z</dcterms:created>
  <dc:creator>Admin-PC</dc:creator>
  <dc:description/>
  <cp:keywords/>
  <dc:language>en-US</dc:language>
  <cp:lastModifiedBy>User</cp:lastModifiedBy>
  <cp:lastPrinted>2021-11-25T16:55:00Z</cp:lastPrinted>
  <dcterms:modified xsi:type="dcterms:W3CDTF">2025-12-17T03:26:00Z</dcterms:modified>
  <cp:revision>13</cp:revision>
  <dc:subject/>
  <dc:title>Об обращении Соликамской городской Думы</dc:title>
</cp:coreProperties>
</file>